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 : …………………………………. …..Voornaam : …………………………………. Datum : …./09/201.</w:t>
      </w:r>
    </w:p>
    <w:p>
      <w:pPr>
        <w:pStyle w:val="Normal"/>
        <w:pBdr>
          <w:bottom w:val="single" w:sz="12" w:space="1" w:color="000000"/>
        </w:pBdr>
        <w:rPr/>
      </w:pPr>
      <w:r>
        <w:rPr/>
        <w:t>School :  …………………….</w:t>
      </w:r>
      <w:r>
        <w:rPr>
          <w:b/>
        </w:rPr>
        <w:t xml:space="preserve">                         </w:t>
      </w:r>
      <w:r>
        <w:rPr/>
        <w:t xml:space="preserve">Klas : ……………………..              Leraar : </w:t>
      </w:r>
      <w:r>
        <w:rPr>
          <w:b/>
        </w:rPr>
        <w:t>Meneer GOORDEN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VOCABULAIRE</w:t>
      </w:r>
      <w:r>
        <w:rPr>
          <w:rFonts w:cs="Arial Black" w:ascii="Arial Black" w:hAnsi="Arial Black"/>
          <w:sz w:val="28"/>
          <w:u w:val="single"/>
        </w:rPr>
        <w:t xml:space="preserve"> VERBES</w:t>
      </w:r>
      <w:r>
        <w:rPr>
          <w:b/>
          <w:sz w:val="28"/>
          <w:u w:val="single"/>
        </w:rPr>
        <w:t xml:space="preserve"> / WOORDENSCHAT </w:t>
      </w:r>
      <w:r>
        <w:rPr>
          <w:rFonts w:cs="Arial Black" w:ascii="Arial Black" w:hAnsi="Arial Black"/>
          <w:sz w:val="28"/>
          <w:u w:val="single"/>
        </w:rPr>
        <w:t>WERKWOORDEN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371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2693"/>
        <w:gridCol w:w="1134"/>
      </w:tblGrid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CHET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O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ID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EL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LLER (VER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AAN (NAA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PPORT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RE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TTRAP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A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VO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EB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O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RIN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NT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I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ERCH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OE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MAND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RA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VEN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OR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VOIR (obligation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E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EG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ONN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V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ORM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LA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CR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CHRIJV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T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IJ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TRE ASSI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IT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TRE COUCH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IG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TRE DEBOU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TA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O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IRE (FABRIQUER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A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ERM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LUI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AGN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I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AISS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A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AV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A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EZ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NG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E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RCH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O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AG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WEM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OUBLI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ERGE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ARL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PRE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END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A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ENS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EN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RT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RA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UVOIR (possibilité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UVOIR (capacité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UNN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END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E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ECEVO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RIJ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EGARDER (VER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IJKEN (NAA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EST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LIJV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A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OUL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IJ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'APPEL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E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AUT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PRIN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AVO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E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EN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OU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IR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REK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MB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AL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ROUV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I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EN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O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O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I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OULOI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IL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3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18:00Z</dcterms:created>
  <dc:creator/>
  <dc:description/>
  <cp:keywords/>
  <dc:language>en-US</dc:language>
  <cp:lastModifiedBy>GOORDEN</cp:lastModifiedBy>
  <cp:lastPrinted>2005-10-01T05:20:00Z</cp:lastPrinted>
  <dcterms:modified xsi:type="dcterms:W3CDTF">2011-01-01T20:38:00Z</dcterms:modified>
  <cp:revision>3</cp:revision>
  <dc:subject/>
  <dc:title/>
</cp:coreProperties>
</file>